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3.12.2021   № 129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Свободы, 2 г. Майкоп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16227:16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666 кв. м, по ул. Свободы, 2 г. Майкопа, принадлежит на праве общей долевой собственности гражданам Гишеву Артуру Айдамировичу и Гишевой Нафисет Руслановне, что подтверждено выпиской из Единого государственного реестра недвижимости об объекте недвижимости от 12 октября 2021 г. №КУВИ-002/2021-135925522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е Гишев А.А. и Гишева Н.Р. </w:t>
      </w:r>
      <w:r>
        <w:rPr>
          <w:sz w:val="28"/>
          <w:szCs w:val="28"/>
        </w:rPr>
        <w:t xml:space="preserve">обратили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               ул. Свободы, 2 г. Майкопа на расстоянии 1 м от границы земельного участка по ул. Свободы, 4 г. Майкопа и на расстоянии 1 м от красной линии ул. Кожевенной г. Майкопа и перевода жилого дома с кадастровым номером 01:08:0801014:76 в летнюю кухню по ул. Свободы, 2 г. Майкопа на расстоянии 0,5 м  от границы земельного участка по ул. Свободы, 4                         г. Майкопа и по красной линии ул. Свободы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0516227:16 по ул. Свободы, 2 г. Майкопа </w:t>
      </w:r>
      <w:r>
        <w:rPr>
          <w:color w:val="000000"/>
          <w:sz w:val="28"/>
          <w:szCs w:val="28"/>
        </w:rPr>
        <w:t>находится в зоне застройки малоэтажными жилыми домами (Ж-МЗ). Разрешенный вид использования земельного участка «[2.1] – Для индивидуального жилищного строительства» 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ул. Свободы, 2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ам Гишеву А.А. и Гишевой Н.Р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               ул. Свободы, 2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Гишеву Артуру Айдамировичу и Гишевой Нафисет Руслан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ул. Свободы, 2 г. Майкопа на расстоянии 1 м от границы земельного участка по ул. Свободы, 4                    г. Майкопа и на расстоянии 1 м от красной линии ул. Кожевенной                       г. Майкопа и перевода жилого дома с кадастровым номером 01:08:0801014:76 в летнюю кухню по ул. Свободы, 2 г. Майкопа на расстоянии 0,5 м  от границы земельного участка по ул. Свободы, 4                         г. Майкопа и по красной линии ул. Свободы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Свободы, 2 г. Майкопа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       Ю.И. Томча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45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1-12-03T13:4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